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synchronous Noise Blanker Validation and Additional Details</w:t>
      </w:r>
    </w:p>
    <w:p>
      <w:pPr>
        <w:pStyle w:val="TextBody"/>
        <w:rPr/>
      </w:pPr>
      <w:r>
        <w:rPr/>
        <w:t>Dave Robinson, ag8b@aol.com</w:t>
      </w:r>
    </w:p>
    <w:p>
      <w:pPr>
        <w:pStyle w:val="TextBody"/>
        <w:rPr/>
      </w:pPr>
      <w:r>
        <w:rPr/>
      </w:r>
    </w:p>
    <w:p>
      <w:pPr>
        <w:pStyle w:val="TextBody"/>
        <w:rPr/>
      </w:pPr>
      <w:r>
        <w:rPr/>
        <w:t xml:space="preserve">The purpose of this article is to report on the results of building the asynchronous noise blanker that was featured in the June 2001 Lowdown in an article by John Reed and to provide a complete system schematic and parts list.   Also included in the schematic is a 1V RMS Local Oscillator circuit.   I was able to independently verify John’s results using a Harris R2368B/RF-590A receiver.  This blanker should work with any receiver with an IF of 455khz and an impedance of 50 ohms.   Due to the physical size of the blanker, most receivers will  require it to be externally located.  This circuit is not a simple one and will take some time, effort , and cost to obtain all of the parts, assemble, and test it.  However, it is worth the effort.  Hopefully, the parts list spreadsheet will make obtaining the parts easier. </w:t>
      </w:r>
    </w:p>
    <w:p>
      <w:pPr>
        <w:pStyle w:val="TextBody"/>
        <w:rPr/>
      </w:pPr>
      <w:r>
        <w:rPr/>
      </w:r>
    </w:p>
    <w:p>
      <w:pPr>
        <w:pStyle w:val="Normal"/>
        <w:rPr>
          <w:sz w:val="20"/>
        </w:rPr>
      </w:pPr>
      <w:r>
        <w:rPr>
          <w:sz w:val="20"/>
        </w:rPr>
        <w:t>Construction Notes</w:t>
      </w:r>
    </w:p>
    <w:p>
      <w:pPr>
        <w:pStyle w:val="Normal"/>
        <w:rPr>
          <w:sz w:val="20"/>
        </w:rPr>
      </w:pPr>
      <w:r>
        <w:rPr>
          <w:sz w:val="20"/>
        </w:rPr>
        <w:t>The schematic was created with Eagle CAD 4.09.  This software is freeware and available for download at: www.cadsoft.de.   Please note that the part designations are different in this schematic than from the original article due to the fact that the CAD system automatically generates  the component designations.</w:t>
      </w:r>
    </w:p>
    <w:p>
      <w:pPr>
        <w:pStyle w:val="Normal"/>
        <w:rPr>
          <w:sz w:val="20"/>
        </w:rPr>
      </w:pPr>
      <w:r>
        <w:rPr>
          <w:sz w:val="20"/>
        </w:rPr>
        <w:t xml:space="preserve">The CAD system has an Autorouter and if someone was willing to take the time to get the correct packages assigned to the various devices, a circuit board could be created.   However, I built the blanker on the same Vector Circboard that John used.  A better ground plane can be obtained by taking small pieces of solder wick and connecting all common areas together.   </w:t>
      </w:r>
    </w:p>
    <w:p>
      <w:pPr>
        <w:pStyle w:val="Normal"/>
        <w:rPr>
          <w:sz w:val="20"/>
        </w:rPr>
      </w:pPr>
      <w:r>
        <w:rPr>
          <w:sz w:val="20"/>
        </w:rPr>
      </w:r>
    </w:p>
    <w:p>
      <w:pPr>
        <w:pStyle w:val="Normal"/>
        <w:rPr>
          <w:sz w:val="20"/>
        </w:rPr>
      </w:pPr>
      <w:r>
        <w:rPr>
          <w:sz w:val="20"/>
        </w:rPr>
        <w:t xml:space="preserve">The only deviation from the original circuit is in the noise blanker IC.  The ULN3846 is no longer manufactured or sourced by anyone, including RL Drake.   The replacement IC is the Allegro Microsystems A3845SLW.    However, this IC is a surface mount device and requires a Surfboard proto board to mount it to a conventional SIL connection.   Use a low wattage iron  when mounting the IC to the proto board.  From my tests, the A3845SLW appears to function the same as the ULN3846 with no component value changes.   Arrow Electronics is the only source that I know of for this IC.   Unfortunately, Arrow requires a $25.00 minimum value for each line item that they sell.  The IC sold for about $3.70 each.  </w:t>
      </w:r>
    </w:p>
    <w:p>
      <w:pPr>
        <w:pStyle w:val="Normal"/>
        <w:rPr>
          <w:sz w:val="20"/>
        </w:rPr>
      </w:pPr>
      <w:r>
        <w:rPr>
          <w:sz w:val="20"/>
        </w:rPr>
      </w:r>
    </w:p>
    <w:p>
      <w:pPr>
        <w:pStyle w:val="Normal"/>
        <w:rPr>
          <w:sz w:val="20"/>
        </w:rPr>
      </w:pPr>
      <w:r>
        <w:rPr>
          <w:sz w:val="20"/>
        </w:rPr>
        <w:t xml:space="preserve">The 3db pad on the input to the blanker is optional.  I wanted to guarantee a 50 ohm impedance at the receiver’s second mixer image frequency in order to optimize its performance.   The gain in the noise blanker’s amplifier/buffer block is more than sufficient to compensate.   The pad is far enough back in the receiver’s system gain block that the receiver’s noise figure is only marginally affected.  Locating the pad  and its 50 ohm termination at the amplifier/buffer block input also minimized unwanted pickup and feedback. </w:t>
      </w:r>
    </w:p>
    <w:p>
      <w:pPr>
        <w:pStyle w:val="Normal"/>
        <w:rPr>
          <w:sz w:val="20"/>
        </w:rPr>
      </w:pPr>
      <w:r>
        <w:rPr>
          <w:sz w:val="20"/>
        </w:rPr>
      </w:r>
    </w:p>
    <w:p>
      <w:pPr>
        <w:pStyle w:val="Normal"/>
        <w:rPr>
          <w:sz w:val="20"/>
        </w:rPr>
      </w:pPr>
      <w:r>
        <w:rPr>
          <w:sz w:val="20"/>
        </w:rPr>
        <w:t>Additional Alignment Notes</w:t>
      </w:r>
    </w:p>
    <w:p>
      <w:pPr>
        <w:pStyle w:val="Normal"/>
        <w:rPr>
          <w:sz w:val="20"/>
        </w:rPr>
      </w:pPr>
      <w:r>
        <w:rPr>
          <w:sz w:val="20"/>
        </w:rPr>
        <w:t>The Local Oscillator has two inductors that need to be tuned.  The inductor on the oscillator itself, L1, should be adjusted with an oscilloscope and frequency counter.  Tune the inductor for a relatively clean sine wave at  2.4576 mhz.  It is possible to tune the inductor to an unwanted crystal mode or adjust it so that it doesn’t reliably startup on power up.   Note that the 220pf and 2200pf capacitor combination is for impedance transformation/tuning, and not just for coupling purposes. Adjust the inductor in the amplifier, L2, for maximum output around 1V RMS or 1.414V peak.</w:t>
      </w:r>
    </w:p>
    <w:p>
      <w:pPr>
        <w:pStyle w:val="Normal"/>
        <w:rPr>
          <w:sz w:val="20"/>
        </w:rPr>
      </w:pPr>
      <w:r>
        <w:rPr>
          <w:sz w:val="20"/>
        </w:rPr>
      </w:r>
    </w:p>
    <w:p>
      <w:pPr>
        <w:pStyle w:val="Normal"/>
        <w:rPr>
          <w:sz w:val="20"/>
        </w:rPr>
      </w:pPr>
      <w:r>
        <w:rPr>
          <w:sz w:val="20"/>
        </w:rPr>
        <w:t xml:space="preserve">Align the blanker’s IF filter by setting the frequency at the blanker input to 452 khz and peaking one inductor, L5 and then setting the frequency to 458 khz and peaking the other inductor, L6.   This should provide a bandwidth of about 6 khz.  You do not want to peak both tuned circuits at 455 khz because the resulting narrow bandwidth will stretch the noise pulses.    Please note that the input frequency of 455 khz corresponds to a noise IF frequency of 2.0026 mhz.   </w:t>
      </w:r>
    </w:p>
    <w:p>
      <w:pPr>
        <w:pStyle w:val="Normal"/>
        <w:rPr>
          <w:sz w:val="20"/>
        </w:rPr>
      </w:pPr>
      <w:r>
        <w:rPr>
          <w:sz w:val="20"/>
        </w:rPr>
      </w:r>
    </w:p>
    <w:p>
      <w:pPr>
        <w:pStyle w:val="Normal"/>
        <w:rPr>
          <w:sz w:val="20"/>
        </w:rPr>
      </w:pPr>
      <w:r>
        <w:rPr>
          <w:sz w:val="20"/>
        </w:rPr>
        <w:t>Use a pulse generator at 120 hz to align the noise bridge pot.   Adjust the pot for minimum feed thr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sults</w:t>
      </w:r>
    </w:p>
    <w:p>
      <w:pPr>
        <w:pStyle w:val="Normal"/>
        <w:rPr>
          <w:sz w:val="20"/>
        </w:rPr>
      </w:pPr>
      <w:r>
        <w:rPr>
          <w:sz w:val="20"/>
        </w:rPr>
        <w:t>Like John’s experiences with noise reduction, I have tried antenna nulling and synchronous blankers with limited success.   The non adjustment feature and effectiveness of removing all power line noise except in extreme cases are the major advantages of this noise blanker.    Minimal degradation of receiver sensitivity is another benefit.   60/120hz isolation of the antenna from the receiver with an isolation transformer is still recommended.   On some evenings at my location, without isolation, the noise level can be so bad that it sounds like a chain saw.    This blanker cannot work miracles.   But if the normal noise reduction steps are taken, this blanker has been the most effective method that I’ve used at eliminating power line noise.    Typical power line noise levels are completely eliminated.</w:t>
      </w:r>
    </w:p>
    <w:p>
      <w:pPr>
        <w:pStyle w:val="Normal"/>
        <w:rPr>
          <w:sz w:val="20"/>
        </w:rPr>
      </w:pP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9:14:00Z</dcterms:created>
  <dc:creator>DAVID J ROBINSON</dc:creator>
  <dc:description/>
  <dc:language>en-US</dc:language>
  <cp:lastModifiedBy>DAVID J ROBINSON</cp:lastModifiedBy>
  <cp:lastPrinted>2002-07-15T09:09:00Z</cp:lastPrinted>
  <dcterms:modified xsi:type="dcterms:W3CDTF">2002-07-16T12:30:00Z</dcterms:modified>
  <cp:revision>21</cp:revision>
  <dc:subject/>
  <dc:title/>
</cp:coreProperties>
</file>